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i/>
          <w:sz w:val="28"/>
          <w:szCs w:val="28"/>
        </w:rPr>
        <w:t>Вносится Губернаторо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ект № 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0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ультуре в Новосибирской области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0 Закона Новосибирской области от 7 июля 2007 года № 124-ОЗ «О культуре в Новосибирской области» (с изменениями, внесенными Законами Новосибирской области от 2 июля 2008 года № 250-ОЗ, от 4 декабря 2008 года № 286-ОЗ, от 4 февраля 2011 года № 39-ОЗ, от 11 февраля 2013 года № 293-ОЗ, от 5 марта 2013 года № 302-ОЗ, от 2 апреля 2014 года № 426-ОЗ, от 2 июля 2014 года № 454-ОЗ, от 2 ноября 2015 года № 5-ОЗ, от 2 апреля 2019 года № 356-ОЗ, от 1 июля 2019 года № 385-ОЗ, от 10 февраля 2022 года № 174-ОЗ, от 12 марта 2024 года № 427-ОЗ, от 18 июля 2024 года № 465-ОЗ, от 11 июня 2025 года № 607-ОЗ) изменение, дополнив пунктом 14.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3) информирование органов внутренних дел и других заинтересованных органов и учреждений в целях реализации возложенных на них законодательством Российской Федерации полномочий, относящихся к охране общественного порядка и обеспечению общественной безопасности, о тематике зрелищных мероприятий, месте, дате и времени их проведения, планируемом количестве их посетителей, планируемых мерах по организации обеспечения общественного порядка и общественной безопасности в случаях и порядке, определенных федеральным законодательством, в срок не позднее чем за десять дней до дня их проведения либо незамедлительно в случае получения в более короткий срок информации о проведении зрелищного мероприятия, или об изменении его тематики, места, даты и времени его проведения, или о его отмене;»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Normal"/>
        <w:tabs>
          <w:tab w:val="clear" w:pos="708"/>
          <w:tab w:val="left" w:pos="10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г. Новосибирск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«____»___________2025 г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- ОЗ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01:00Z</dcterms:created>
  <dc:creator>Иванов</dc:creator>
  <dc:description/>
  <cp:keywords/>
  <dc:language>en-US</dc:language>
  <cp:lastModifiedBy>Кожевникова Оксана Сергеевна</cp:lastModifiedBy>
  <cp:lastPrinted>2025-06-27T09:21:00Z</cp:lastPrinted>
  <dcterms:modified xsi:type="dcterms:W3CDTF">2025-10-15T05:54:00Z</dcterms:modified>
  <cp:revision>8</cp:revision>
  <dc:subject/>
  <dc:title>Вносится Губернатором</dc:title>
</cp:coreProperties>
</file>